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5"/>
        <w:rPr>
          <w:b/>
          <w:b/>
        </w:rPr>
      </w:pPr>
      <w:r>
        <w:rPr>
          <w:b/>
        </w:rPr>
        <w:t>ИЗБИРАТЕЛЬНАЯ КОМИССИЯ РЕСПУБЛИКИ КАЛМЫКИЯ</w:t>
      </w:r>
    </w:p>
    <w:p>
      <w:pPr>
        <w:pStyle w:val="Normal"/>
        <w:spacing w:lineRule="atLeast" w:line="25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"/>
        <w:ind w:left="540" w:right="98" w:firstLine="54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widowControl w:val="false"/>
        <w:autoSpaceDE w:val="fals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709"/>
        <w:jc w:val="left"/>
        <w:rPr>
          <w:b/>
          <w:b/>
          <w:bCs/>
        </w:rPr>
      </w:pPr>
      <w:r>
        <w:rPr>
          <w:b/>
          <w:bCs/>
        </w:rPr>
        <w:t>25 июня 2014 года</w:t>
        <w:tab/>
        <w:tab/>
        <w:tab/>
        <w:tab/>
        <w:t xml:space="preserve">           </w:t>
        <w:tab/>
        <w:t>№  86/549-5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sz w:val="24"/>
          <w:szCs w:val="24"/>
        </w:rPr>
        <w:t>г. Элиста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"/>
        <w:rPr/>
      </w:pPr>
      <w:r>
        <w:rPr/>
        <w:t xml:space="preserve">О Комплексе мероприятий Избирательной комиссии Республики Калмыкия </w:t>
      </w:r>
      <w:r>
        <w:rPr>
          <w:bCs w:val="false"/>
        </w:rPr>
        <w:t xml:space="preserve">по подготовке и проведению выборов </w:t>
      </w:r>
      <w:r>
        <w:rPr/>
        <w:t>депутатов Элистинского городского Собрания  пятого созыва</w:t>
      </w:r>
      <w:r>
        <w:rPr>
          <w:b w:val="false"/>
        </w:rPr>
        <w:t xml:space="preserve"> </w:t>
      </w:r>
      <w:r>
        <w:rPr/>
        <w:t>в единый день голосования 14 сентября 2014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6 Закона Республики Калмыкия «Об избирательных комиссиях, комиссиях референдума Республики Калмыкия» и в целях осуществления контроля за соблюдением избирательных прав граждан Российской Федерации, Избирательная комиссия Республики Калмыкия</w:t>
      </w:r>
    </w:p>
    <w:p>
      <w:pPr>
        <w:pStyle w:val="Normal"/>
        <w:spacing w:lineRule="auto" w:line="276"/>
        <w:ind w:firstLine="720"/>
        <w:rPr>
          <w:b/>
          <w:b/>
          <w:spacing w:val="80"/>
        </w:rPr>
      </w:pPr>
      <w:r>
        <w:rPr>
          <w:b/>
          <w:spacing w:val="80"/>
        </w:rPr>
        <w:t>постановляет:</w:t>
      </w:r>
    </w:p>
    <w:p>
      <w:pPr>
        <w:pStyle w:val="TextBody"/>
        <w:spacing w:lineRule="auto" w:line="276"/>
        <w:ind w:firstLine="708"/>
        <w:jc w:val="both"/>
        <w:rPr/>
      </w:pPr>
      <w:r>
        <w:rPr>
          <w:b w:val="false"/>
          <w:bCs w:val="false"/>
        </w:rPr>
        <w:t>1.</w:t>
        <w:tab/>
        <w:t xml:space="preserve">Утвердить Комплекс мероприятий Избирательной комиссии Республики Калмыкия по подготовке и проведению выборов </w:t>
      </w:r>
      <w:r>
        <w:rPr>
          <w:b w:val="false"/>
        </w:rPr>
        <w:t>депутатов Элистинского городского Собрания пятого созыва в единый день голосования 14 сентября 2014 года</w:t>
      </w:r>
      <w:r>
        <w:rPr>
          <w:b w:val="false"/>
          <w:bCs w:val="false"/>
        </w:rPr>
        <w:t xml:space="preserve">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firstLine="748"/>
        <w:jc w:val="both"/>
        <w:rPr/>
      </w:pPr>
      <w:r>
        <w:rPr>
          <w:b w:val="false"/>
          <w:bCs w:val="false"/>
        </w:rPr>
        <w:t>2.</w:t>
        <w:tab/>
        <w:t xml:space="preserve">Возложить контроль за выполнением Комплекса мероприятий Избирательной комиссии Республики Калмыкия по подготовке и проведению выборов </w:t>
      </w:r>
      <w:r>
        <w:rPr>
          <w:b w:val="false"/>
        </w:rPr>
        <w:t>депутатов Элистинского городского Собрания в единый день голосования 14 сентября 2014 года</w:t>
      </w:r>
      <w:r>
        <w:rPr>
          <w:b w:val="false"/>
          <w:bCs w:val="false"/>
        </w:rPr>
        <w:t xml:space="preserve"> на заместителя Председателя Избирательной комиссии Республики Калмыкия Д.Д. Бадугинову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  <w:t>3. Направить настоящее постановление в Избирательную комиссию города Элисты и разместить на сайте Избирательной комиссии Республики Калмыкия в сети Интернет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Калмыкия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А.Н. Дикалов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Калмыкия</w:t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Н.Д. Федорч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/>
            </w:pPr>
            <w:r>
              <w:rPr/>
              <w:tab/>
            </w:r>
          </w:p>
        </w:tc>
        <w:tc>
          <w:tcPr>
            <w:tcW w:w="645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и Калмыкия</w:t>
            </w:r>
          </w:p>
          <w:p>
            <w:pPr>
              <w:pStyle w:val="Normal"/>
              <w:widowControl w:val="false"/>
              <w:autoSpaceDE w:val="false"/>
              <w:spacing w:lineRule="auto" w:line="48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 июня 2014 г. № 86/549-5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numPr>
          <w:ilvl w:val="0"/>
          <w:numId w:val="0"/>
        </w:numPr>
        <w:outlineLvl w:val="0"/>
        <w:rPr/>
      </w:pPr>
      <w:r>
        <w:rPr/>
        <w:t>Комплекс мероприятий</w:t>
      </w:r>
    </w:p>
    <w:p>
      <w:pPr>
        <w:pStyle w:val="TextBody"/>
        <w:rPr>
          <w:b w:val="false"/>
          <w:b w:val="false"/>
        </w:rPr>
      </w:pPr>
      <w:r>
        <w:rPr>
          <w:bCs w:val="false"/>
        </w:rPr>
        <w:t xml:space="preserve">Избирательной комиссии Республики Калмыкия </w:t>
        <w:br/>
        <w:t xml:space="preserve">по подготовке и проведению выборов </w:t>
      </w:r>
      <w:r>
        <w:rPr/>
        <w:t>депутатов Элистинского городского Собрания пятого созыва</w:t>
      </w:r>
      <w:r>
        <w:rPr>
          <w:b w:val="false"/>
        </w:rPr>
        <w:t xml:space="preserve"> </w:t>
      </w:r>
    </w:p>
    <w:p>
      <w:pPr>
        <w:pStyle w:val="TextBody"/>
        <w:rPr/>
      </w:pPr>
      <w:r>
        <w:rPr>
          <w:b w:val="false"/>
        </w:rPr>
        <w:t xml:space="preserve"> </w:t>
      </w:r>
      <w:r>
        <w:rPr/>
        <w:t>в единый день голосования 14 сентября 2014 года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 размещение в сети Интернет сведений о назначении </w:t>
            </w:r>
            <w:r>
              <w:rPr>
                <w:bCs/>
              </w:rPr>
              <w:t xml:space="preserve">выборов </w:t>
            </w:r>
            <w:r>
              <w:rPr/>
              <w:t>депутатов Элистинского городского Собрания пятого созыва</w:t>
            </w:r>
            <w:r>
              <w:rPr>
                <w:b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Б.В. Тюрбеев</w:t>
            </w:r>
          </w:p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/>
              <w:t>Г.А. Учуров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рганизационно-методический отдел ИК РК,</w:t>
              <w:br/>
              <w:t>информационный центр ИК РК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Контроль за ходом подготовки и проведения выборов депутатов Элистинского городского Собрания пятого созыва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календарным планом с учетом окончания сроков проведения конкретных избирательных действий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депутатов Элистинского городского Собрания пятого созы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М.Н.Шовунова, юридический отдел ИК РК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Рабочая группа по рассмотрению жалоб (заявлений) на решения и действия (бездействие) избирательных комиссий, комиссий референдума и их должностных лиц, а также иных жалоб (заявлений) и обращений, связанных с нарушением законодательства о выборах и референдумах.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нформационной справки </w:t>
              <w:br/>
              <w:t>(с нарастающим итогом) о ходе подготовки выборов депутатов Элистинского городского Собрания пятого созыва</w:t>
            </w:r>
            <w:r>
              <w:rPr>
                <w:bCs/>
              </w:rPr>
              <w:t xml:space="preserve">, </w:t>
            </w:r>
            <w:r>
              <w:rPr/>
              <w:t>на основании данных, полученных в соответствии с пунктами 1.2–1.4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Еженедельно, начиная со дня назначения выборов </w:t>
              <w:br/>
              <w:t>(по пятницам) до дня голосова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М.Н.Шову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bCs/>
              </w:rPr>
              <w:t>Раздел 2. Оказание правовой, информационной, организационно-технической и методической помощи Избирательной комиссии города Элисты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содействия Избирательной комиссии города Элисты в ходе подготовки и проведения выборов депутатов Элистинского городского Собрания пятого созы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Весь период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ой комиссии города Элисты в подготовке к использованию и в использовании регионального фрагмента ГАС «Выборы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И. Намси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А. Учуров,</w:t>
              <w:br/>
              <w:t>Информационный центр ИК РК</w:t>
            </w:r>
          </w:p>
        </w:tc>
      </w:tr>
      <w:tr>
        <w:trPr>
          <w:trHeight w:val="198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ой комиссии города Элисты по вопросам обеспечения избирательных прав отдельных категорий избирателей (избирателей, являющихся инвалидами, и др.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Н. Балаш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содействия Избирательной комиссии города Элисты в информационно-разъяснительной деятельности в ходе подготовки и проведения выборов депутатов Элистинского городского Собрания пятого созы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И. Колесни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Х.С. Мутья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Избирательной комиссии города Элисты по вопросам работы с открепительными удостоверения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Избирательной комиссии города Элисты по вопросам контроля за соблюдением порядка проведения предвыборной агитаци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Ман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И. Колесни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Х.С. Мутья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Т.Б. Цекир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Избирательной комиссии города Элисты в обучении и тестировании членов участковых избирательных комисс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</w:t>
              <w:b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8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содействия Избирательным комиссии города Элисты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Х.С. Мутьянов,</w:t>
              <w:br/>
              <w:t>Информационный центр ИК РК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депутатов Элистинского городского Собрания пятого созыва (на основании информационных справок по направлениям деятельности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1 сентября 2014 года</w:t>
              <w:br/>
              <w:t>(о ходе подготовки выборов);</w:t>
              <w:br/>
              <w:t>19 сентября 2014 года</w:t>
              <w:br/>
              <w:t>(о проведении и общих результатах выборов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Обеспечение работы Информационного центра Избирательной комиссии Республики Калмыкия в единый день голосования в Республике Калмыкия 14 сентября 2014 г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А. Учур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И. Намсин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Организация и обеспечение работы «горячей линии» Избирательной комиссии Республики Калмыкия. Оказание содействия в организации общественных «горячих линий» связи с избирателям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решению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Е.В. Поджие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Избирательной комиссии Республики Калмыкия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Информационный центр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Подготовка и размещение на сайте Избирательной комиссии Республики Калмыкия информационных сообщений о ходе подготовки выборов депутатов Элистинского городского Собрания пятого созыв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Е.В. Поджиева, Н.Д. Федорченко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, В.И. Колесник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Д. Манджиева, Т.Б. Цекирова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 </w:t>
            </w:r>
            <w:r>
              <w:rPr/>
              <w:t>Аппарат ИК РК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Обеспечение контроля за ходом подготовки комплексов обработки избирательных бюллетеней к использованию и за их применением при голосовании на выбора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ым решениям Избирательной комиссии Республики Калмык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Г.И. Намсинов,</w:t>
              <w:br/>
              <w:t>Г.А. Учуро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нформационный центр ИК РК</w:t>
            </w:r>
          </w:p>
        </w:tc>
      </w:tr>
      <w:tr>
        <w:trPr>
          <w:cantSplit w:val="true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Анализ итогов избирательной кампани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информации о предварительных результатах выборов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5 сентября 2014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.Д. Бадугинова,</w:t>
              <w:br/>
              <w:t>Н.Д. Федорченк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 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Г.А. Учуров </w:t>
              <w:br/>
              <w:t>Аппарат ИК 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Подготовка отчета об использовании технических средств подсчета голосов – комплексов обработки избирательных бюллетеней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14 октября </w:t>
              <w:br/>
              <w:t>2014 года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Б.В.Тюрбеев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b/>
                <w:b/>
              </w:rPr>
            </w:pPr>
            <w:r>
              <w:rPr/>
              <w:t>Г.А.Учуров,</w:t>
              <w:br/>
              <w:t>Информационный центр ИК Р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2:53:00Z</dcterms:created>
  <dc:creator>Пользователь</dc:creator>
  <dc:description/>
  <cp:keywords/>
  <dc:language>en-US</dc:language>
  <cp:lastModifiedBy>Пользователь</cp:lastModifiedBy>
  <cp:lastPrinted>2014-06-25T12:37:00Z</cp:lastPrinted>
  <dcterms:modified xsi:type="dcterms:W3CDTF">2014-07-01T06:46:00Z</dcterms:modified>
  <cp:revision>3</cp:revision>
  <dc:subject/>
  <dc:title>ИЗБИРАТЕЛЬНАЯ КОМИССИЯ РЕСПУБЛИКИ КАЛМЫКИЯ</dc:title>
</cp:coreProperties>
</file>