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ИЗБИРАТЕЛЬНАЯ КОМИССИЯ РЕСПУБЛИКИ КАЛМЫК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ind w:left="283" w:right="368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left="283" w:right="368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25 марта 2015 года</w:t>
        <w:tab/>
        <w:tab/>
        <w:tab/>
        <w:tab/>
        <w:t xml:space="preserve">           </w:t>
        <w:tab/>
        <w:t>№  126/716-5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г. Элиста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 xml:space="preserve">О Комплексе мероприятий Избирательной комиссии Республики Калмыкия </w:t>
      </w:r>
      <w:r>
        <w:rPr>
          <w:bCs w:val="false"/>
        </w:rPr>
        <w:t xml:space="preserve">по подготовке и проведению выборов </w:t>
      </w:r>
      <w:r>
        <w:rPr/>
        <w:t>депутатов представительных органов муниципальных образований Республики Калмыкия в единый день голосования 13 сентября 2015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6 Закона Республики Калмыкия «Об избирательных комиссиях, комиссиях референдума Республики Калмыкия» и в целях осуществления контроля за соблюдением избирательных прав граждан Российской Федерации, Избирательная комиссия Республики Калмыкия</w:t>
      </w:r>
    </w:p>
    <w:p>
      <w:pPr>
        <w:pStyle w:val="Normal"/>
        <w:spacing w:lineRule="auto" w:line="360" w:before="120" w:after="120"/>
        <w:ind w:firstLine="720"/>
        <w:rPr>
          <w:b/>
          <w:b/>
          <w:spacing w:val="80"/>
        </w:rPr>
      </w:pPr>
      <w:r>
        <w:rPr>
          <w:b/>
          <w:spacing w:val="80"/>
        </w:rPr>
        <w:t>постановляет:</w:t>
      </w:r>
    </w:p>
    <w:p>
      <w:pPr>
        <w:pStyle w:val="TextBody"/>
        <w:spacing w:lineRule="auto" w:line="360" w:before="120" w:after="120"/>
        <w:ind w:firstLine="708"/>
        <w:jc w:val="both"/>
        <w:rPr/>
      </w:pPr>
      <w:r>
        <w:rPr>
          <w:b w:val="false"/>
          <w:bCs w:val="false"/>
        </w:rPr>
        <w:t>1.</w:t>
        <w:tab/>
        <w:t xml:space="preserve">Утвердить Комплекс мероприятий Избирательной комиссии Республики Калмыкия по подготовке и проведению выборов </w:t>
      </w:r>
      <w:r>
        <w:rPr>
          <w:b w:val="false"/>
        </w:rPr>
        <w:t>депутатов представительных органов муниципальных образований Республики Калмыкия в единый день голосования 13 сентября 2015 года</w:t>
      </w:r>
      <w:r>
        <w:rPr>
          <w:b w:val="false"/>
          <w:bCs w:val="false"/>
        </w:rPr>
        <w:t xml:space="preserve">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120"/>
        <w:ind w:firstLine="748"/>
        <w:jc w:val="both"/>
        <w:rPr/>
      </w:pPr>
      <w:r>
        <w:rPr>
          <w:b w:val="false"/>
          <w:bCs w:val="false"/>
        </w:rPr>
        <w:t>2.</w:t>
        <w:tab/>
        <w:t xml:space="preserve">Возложить контроль за выполнением Комплекса мероприятий Избирательной комиссии Республики Калмыкия по подготовке и проведению выборов  </w:t>
      </w:r>
      <w:r>
        <w:rPr>
          <w:b w:val="false"/>
        </w:rPr>
        <w:t>депутатов представительных органов муниципальных образований Республики Калмыкия в единый день голосования 13 сентября 2015 года</w:t>
      </w:r>
      <w:r>
        <w:rPr>
          <w:b w:val="false"/>
          <w:bCs w:val="false"/>
        </w:rPr>
        <w:t xml:space="preserve"> на заместителя Председателя Избирательной комиссии Республики Калмыкия Д.Д. Бадугинову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8"/>
        <w:jc w:val="both"/>
        <w:rPr/>
      </w:pPr>
      <w:r>
        <w:rPr/>
        <w:t>3. Направить настоящее постановление в территориальные избирательные комиссии Республики Калмыкия,  избирательные комиссии муниципальных образований Республики Калмыкия и разместить на сайте Избирательной комиссии Республики Калмыкия в сети Интернет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Калмыкия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Н. Дикал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Н.Д. Федор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ab/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лмыки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рта 2015 г. № _____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TextBody"/>
        <w:rPr/>
      </w:pPr>
      <w:r>
        <w:rPr>
          <w:bCs w:val="false"/>
        </w:rPr>
        <w:t xml:space="preserve">Избирательной комиссии Республики Калмыкия </w:t>
        <w:br/>
        <w:t xml:space="preserve">по подготовке и проведению выборов </w:t>
      </w:r>
      <w:r>
        <w:rPr/>
        <w:t xml:space="preserve">депутатов представительных органов муниципальных образований Республики Калмыкия </w:t>
      </w:r>
      <w:r>
        <w:rPr>
          <w:b w:val="false"/>
        </w:rPr>
        <w:t xml:space="preserve"> </w:t>
      </w:r>
      <w:r>
        <w:rPr/>
        <w:t>в единый день голосования 13 сентября 2015 года</w:t>
      </w:r>
    </w:p>
    <w:p>
      <w:pPr>
        <w:pStyle w:val="Normal"/>
        <w:jc w:val="left"/>
        <w:rPr/>
      </w:pPr>
      <w:r>
        <w:rPr/>
        <w:t>Сокращения:</w:t>
      </w:r>
    </w:p>
    <w:p>
      <w:pPr>
        <w:pStyle w:val="Normal"/>
        <w:jc w:val="left"/>
        <w:rPr/>
      </w:pPr>
      <w:r>
        <w:rPr/>
        <w:t>ИК РК – Избирательная комиссия Республики Калмыкия</w:t>
      </w:r>
    </w:p>
    <w:p>
      <w:pPr>
        <w:pStyle w:val="Normal"/>
        <w:jc w:val="left"/>
        <w:rPr/>
      </w:pPr>
      <w:r>
        <w:rPr/>
        <w:t>ТИК – территориальные избирательные комиссии, на которые возложены полномочия избирательных комиссий соответствующих муниципальных образований Республики Калмыкия</w:t>
      </w:r>
    </w:p>
    <w:p>
      <w:pPr>
        <w:pStyle w:val="Normal"/>
        <w:jc w:val="left"/>
        <w:rPr/>
      </w:pPr>
      <w:r>
        <w:rPr/>
        <w:t xml:space="preserve">ИКМО – избирательные комиссии муниципальных образований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 размещение в сети Интернет сведений о назначении </w:t>
            </w:r>
            <w:r>
              <w:rPr>
                <w:bCs/>
              </w:rPr>
              <w:t xml:space="preserve">выборов </w:t>
            </w:r>
            <w:r>
              <w:rPr/>
              <w:t>депутатов представительных органов муниципальных образований Республики Калмыкия</w:t>
            </w:r>
            <w:r>
              <w:rPr>
                <w:b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Б.В. Тюрбеев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Г.А. Учуров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онно-методический отдел ИК РК,</w:t>
              <w:br/>
              <w:t>информационный центр ИК РК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Контроль за ходом подготовки и проведения выборов депутатов представительных органов муниципальных образований Республики Калмык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календарным планом с 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депутатов представительных органов муниципальных образований Республики Калмык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М.Н.Шовунова, юридический отдел ИК РК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Рабочая группа по рассмотрению жалоб (заявлений) на решения и действия (бездействие) избирательных комиссий, комиссий референдума и их должностных лиц, а также иных жалоб (заявлений) и обращений, связанных с нарушением законодательства о выборах и референдумах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нформационной справки </w:t>
              <w:br/>
              <w:t>(с нарастающим итогом) о ходе подготовки выборов депутатов представительных органов муниципальных образований Республики Калмыкия</w:t>
            </w:r>
            <w:r>
              <w:rPr>
                <w:bCs/>
              </w:rPr>
              <w:t xml:space="preserve"> </w:t>
            </w:r>
            <w:r>
              <w:rPr/>
              <w:t>на основании данных, полученных в соответствии с пунктами 1.2–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М.Н.Шову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ТИК, ИКМО в ходе подготовки и проведения выборов депутатов представительных органов муниципальных образований Республики Калмык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ИК, ИКМО в подготовке к использованию и в использовании регионального фрагмента ГАС «Выборы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А. Учуров,</w:t>
              <w:br/>
              <w:t>Информационный центр ИК РК</w:t>
            </w:r>
          </w:p>
        </w:tc>
      </w:tr>
      <w:tr>
        <w:trPr>
          <w:trHeight w:val="198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ИК, ИКМО по вопросам обеспечения избирательных прав отдельных категорий избирателей (избирателей, являющихся инвалидами, и др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Н. Балаш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ТИК, ИКМО в информационно-разъяснительной деятельности в ходе подготовки и проведения выборов представительных органов муниципальных образований Республики Калмык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ТИК, ИКМО по вопросам работы с открепительными удостоверени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ТИК, ИКМО по вопросам контроля за соблюдением порядка проведения предвыборной агит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Ман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Т.Б. Цекир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ТИК, ИКМО в обучении и тестировании членов участковых избиратель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</w:t>
              <w:b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ТИК, ИКМО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  <w:b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представительных органов муниципальных образований Республики Калмыкия</w:t>
            </w:r>
            <w:r>
              <w:rPr>
                <w:b/>
              </w:rPr>
              <w:t xml:space="preserve"> </w:t>
            </w:r>
            <w:r>
              <w:rPr/>
              <w:t>(на основании информационных справок по направлениям деятельно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0 сентября 2015 года</w:t>
              <w:br/>
              <w:t>(о ходе подготовки выборов);</w:t>
              <w:br/>
              <w:t>18 сентября 2015 года</w:t>
              <w:br/>
              <w:t>(о проведении и общих результатах выборов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беспечение работы Информационного центра ИК РК в единый день голосования в Республике Калмыкия 13 сентября 2015 г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А. Учур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рганизация и обеспечение работы «горячей линии» ИК РК. Оказание содействия в организации общественных «горячих линий» связи с избирател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решению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К Р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Подготовка и размещение на сайте ИК РК информационных сообщений о ходе подготовки выборов депутатов представительных органов муниципальных образований Республики Калмык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.В. Поджиева, Н.Д. Федорченко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 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Манджиева, Т.Б. Цекир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ым решениям ИК Р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  <w:br/>
              <w:t>Г.А. Учур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Анализ итогов избирательной кампан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нформации о предварительных результатах выборо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5 сентября 2015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  <w:b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Г.А. Учуров </w:t>
              <w:b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отчета об использовании технических средств подсчета голосов – комплексов обработки избирательных бюллетене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13 октября </w:t>
              <w:br/>
              <w:t>2015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b/>
                <w:b/>
              </w:rPr>
            </w:pPr>
            <w:r>
              <w:rPr/>
              <w:t>Г.А.Учуров,</w:t>
              <w:br/>
              <w:t>Информационный центр ИК Р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FooterChar">
    <w:name w:val="Footer Char"/>
    <w:basedOn w:val="Style11"/>
    <w:qFormat/>
    <w:rPr>
      <w:rFonts w:cs="Times New Roman"/>
      <w:sz w:val="28"/>
      <w:szCs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FootnoteTextChar">
    <w:name w:val="Footnote Text Char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HeaderChar">
    <w:name w:val="Header Char"/>
    <w:basedOn w:val="Style11"/>
    <w:qFormat/>
    <w:rPr>
      <w:rFonts w:cs="Times New Roman"/>
      <w:lang w:val="ru-RU" w:bidi="ar-SA"/>
    </w:rPr>
  </w:style>
  <w:style w:type="character" w:styleId="BodyText2Char">
    <w:name w:val="Body Text 2 Char"/>
    <w:basedOn w:val="Style11"/>
    <w:qFormat/>
    <w:rPr>
      <w:rFonts w:cs="Times New Roman"/>
      <w:sz w:val="28"/>
      <w:szCs w:val="28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</w:rPr>
  </w:style>
  <w:style w:type="character" w:styleId="DocumentMapChar">
    <w:name w:val="Document Map Char"/>
    <w:basedOn w:val="Style11"/>
    <w:qFormat/>
    <w:rPr>
      <w:rFonts w:cs="Times New Roman"/>
      <w:sz w:val="2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120" w:after="0"/>
      <w:ind w:left="4253" w:hanging="0"/>
    </w:pPr>
    <w:rPr>
      <w:szCs w:val="20"/>
      <w:lang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39:00Z</dcterms:created>
  <dc:creator>Пользователь</dc:creator>
  <dc:description/>
  <cp:keywords/>
  <dc:language>en-US</dc:language>
  <cp:lastModifiedBy>Пользователь</cp:lastModifiedBy>
  <cp:lastPrinted>2015-03-25T10:46:00Z</cp:lastPrinted>
  <dcterms:modified xsi:type="dcterms:W3CDTF">2015-03-25T12:39:00Z</dcterms:modified>
  <cp:revision>2</cp:revision>
  <dc:subject/>
  <dc:title>_____________ 2015 года</dc:title>
</cp:coreProperties>
</file>